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NRMScv651T/0NPDeNrdd0+wkWaPeVWsO7Iuu8yWSfelQ7lhmYw6emXjtvj/RfZ3pS/CZmt
PVHeW3wJ+kOIBs0G4ugiDAKMmRr0xXQqgTCWejN00hTIBwQQ2Bxw6Ne6iXLHflCvnRsQmEAf
2xcdWexD8TWipiz9gH8/jV7qQlR4kusJB2TBLIgn+NmJaZQOYIJZSqh5HUKbfl73ag/PMNF5
QzERH3nKV7YGeMY+5S</vt:lpwstr>
  </property>
  <property fmtid="{D5CDD505-2E9C-101B-9397-08002B2CF9AE}" pid="3" name="_2015_ms_pID_7253431">
    <vt:lpwstr>8YRERCnmuW6QXwSbStg6xT0SAk9zKsC6ap8gzmPfaU/kfLjgOIWM3c
pN4o8ydzu7reLNT4HEcBSq75xZgUgDRRBdOGiVcInKyw5zPk2WEBgrUNKnX8LyXsTT094Qo5
9Q8gUzPSAyuuV4nYgo1KUWLDzsyDrqXHTgK3yr0xcipmTyWwSfGc+baVJWhUcYtHZyTFItgd
d+/wjOHigGYokQ2RaD1RDJoiN4thXPSCHLDu</vt:lpwstr>
  </property>
  <property fmtid="{D5CDD505-2E9C-101B-9397-08002B2CF9AE}" pid="4" name="_2015_ms_pID_7253431_00">
    <vt:lpwstr>_2015_ms_pID_7253431</vt:lpwstr>
  </property>
  <property fmtid="{D5CDD505-2E9C-101B-9397-08002B2CF9AE}" pid="5" name="_2015_ms_pID_7253432">
    <vt:lpwstr>IPjXruY7EgVWEpoJeET1mbxO6WNd4pbUsVSV
FSpiyh3vLv6yjbnPsXORLu0fS+9aSmzgNkurY96kRDqfIPceB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